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nsors-plugin </w:t>
      </w:r>
      <w:r>
        <w:rPr>
          <w:rFonts w:eastAsia="微软雅黑" w:cs="宋体;SimSun" w:ascii="微软雅黑" w:hAnsi="微软雅黑"/>
          <w:b w:val="false"/>
          <w:sz w:val="21"/>
          <w:szCs w:val="21"/>
        </w:rPr>
        <w:t>1.3.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7 Fabian Nowak &lt;timytery@arcor.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mir Aupov &lt;fads9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7 Fabian Nowak (timystery@arcor.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7 Fabian Nowak </w:t>
      </w:r>
      <w:hyperlink r:id="rId2">
        <w:r>
          <w:rPr>
            <w:rStyle w:val="InternetLink"/>
            <w:rFonts w:cs="Times New Roman" w:ascii="Times New Roman" w:hAnsi="Times New Roman"/>
            <w:sz w:val="21"/>
            <w:szCs w:val="21"/>
          </w:rPr>
          <w:t>timystery@arcor.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ystery@arco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Ds2xhD1C27oma0GlfP5ysaTHEItYMHu79zSzs2X0bgMBQGpVX4wQiJivg9q2XvIgKRW7E
I7YrA9larKKMeoL05+jxgchoW7bLz7jtjTb3IxQLbqdwCZpEGW9gRt4P2XyOBcmhsJQVmgq1
jhmoOctIt6lHqyQKzsVuZBvhr8qhMuqleJoNz5qud6047Jg2ld8FKB9Tmz/0FVAyAAx9Z3id
RJHR50ceRwOelzakNT</vt:lpwstr>
  </property>
  <property fmtid="{D5CDD505-2E9C-101B-9397-08002B2CF9AE}" pid="3" name="_2015_ms_pID_7253431">
    <vt:lpwstr>dPlhYeOgfpT5gBQnIjakqw8DhH49o0TfZ1PNaV8x31hsEsp1r3L2hy
r/GJjOggzeY8qAWsZOlw0wiUtWBOIXgGF5nIxImMQPJKINHjzpIWOSIF7mWXmoR4i15WpTRN
9V1VwIpb4M1wBsxmHKIph9nppgrAgRijrJ6DwqhHhZiHr1r8JHWE9KZxlFGEn/N/jueuopQ0
Y/NruOBctJUQRtjtifaYF7bxBhr+j8EFtdK4</vt:lpwstr>
  </property>
  <property fmtid="{D5CDD505-2E9C-101B-9397-08002B2CF9AE}" pid="4" name="_2015_ms_pID_7253431_00">
    <vt:lpwstr>_2015_ms_pID_7253431</vt:lpwstr>
  </property>
  <property fmtid="{D5CDD505-2E9C-101B-9397-08002B2CF9AE}" pid="5" name="_2015_ms_pID_7253432">
    <vt:lpwstr>bIW5c8m7rO1SDf8g3ilPp1JHUpEZYmaI4Fkr
FbAG4KfC4FmGO+of2Hp/HO6IcMuD69c5rp26pEN6TkH8/KppB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694</vt:lpwstr>
  </property>
</Properties>
</file>